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TODAY’s DATE]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720" w:right="720" w:gutter="0" w:header="576" w:top="720" w:footer="720" w:bottom="776"/>
          <w:formProt w:val="tru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 xml:space="preserve">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SGD PROVIDER NAME]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89" w:hanging="0"/>
        <w:rPr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SGD PROVIDERS ADDRESS LINE 1]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89" w:hanging="0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SGD PROVIDERS ADDRESS LINE 2]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89" w:hanging="0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SGD PROVIDERS ADDRESS LINE 3]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From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APPLICANT NAME]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89" w:firstLine="331"/>
        <w:rPr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APPLICANT ADDRESS LINE 1]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89" w:firstLine="331"/>
        <w:rPr>
          <w:lang w:val="en-US" w:eastAsia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APPLICANT ADDRESS LINE 2]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89" w:firstLine="331"/>
        <w:rPr>
          <w:lang w:val="en-US" w:eastAsia="en-U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APPLICANT ADDRESS LINE 3]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type w:val="continuous"/>
          <w:pgSz w:w="12240" w:h="15840"/>
          <w:pgMar w:left="720" w:right="720" w:gutter="0" w:header="576" w:top="720" w:footer="720" w:bottom="776"/>
          <w:cols w:num="2" w:space="720" w:equalWidth="true" w:sep="false"/>
          <w:formProt w:val="tru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: Release of Information for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APPLICANT NAM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for DDTP SGD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/M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APPLICANT NAM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is in the process of applying for funding from the California Public Utilities Commission’s (CPUC) Deaf and Disabled Telecommunications Program (DDTP) for a Speech Generating Device (SGD).  The DDTP is providing SGDs as a funder of last resort pursuant to Assembly Bill 136 (Ch. 404, 2011).  The Applicant,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APPLICANT NAM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requests that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SGD PROVIDER NAM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rovide the following information to the CPUC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/>
      </w:pPr>
      <w:r>
        <w:rPr/>
        <w:t>Client Information Form (CIF)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/>
      </w:pPr>
      <w:r>
        <w:rPr/>
        <w:t>Completed SLP Evaluation Report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/>
      </w:pPr>
      <w:r>
        <w:rPr/>
        <w:t>Prescription, completed by Physician or other Medical Professional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/>
      </w:pPr>
      <w:r>
        <w:rPr/>
        <w:t>Detailed Quote for SGD (including make, model, and price of equipment, including the SGD device, accessories, mounting system and telecommunication components)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/>
      </w:pPr>
      <w:r>
        <w:rPr/>
        <w:t>Verification of alternative sources of funding including public and private insurance</w:t>
      </w:r>
    </w:p>
    <w:p>
      <w:pPr>
        <w:pStyle w:val="ListParagraph"/>
        <w:numPr>
          <w:ilvl w:val="1"/>
          <w:numId w:val="2"/>
        </w:numPr>
        <w:spacing w:before="0" w:after="240"/>
        <w:contextualSpacing/>
        <w:rPr/>
      </w:pPr>
      <w:r>
        <w:rPr/>
        <w:t>Primary or other Insurance Approval Letter for partial payment (where applicable)</w:t>
      </w:r>
    </w:p>
    <w:p>
      <w:pPr>
        <w:pStyle w:val="ListParagraph"/>
        <w:numPr>
          <w:ilvl w:val="1"/>
          <w:numId w:val="2"/>
        </w:numPr>
        <w:rPr/>
      </w:pPr>
      <w:r>
        <w:rPr/>
        <w:t>Primary or other Insurance Letter denying services (where applicable)</w:t>
      </w:r>
    </w:p>
    <w:p>
      <w:pPr>
        <w:pStyle w:val="ListParagraph"/>
        <w:numPr>
          <w:ilvl w:val="1"/>
          <w:numId w:val="2"/>
        </w:numPr>
        <w:rPr/>
      </w:pPr>
      <w:r>
        <w:rPr/>
        <w:t>Explanation of Benefits/Payments from Primary and other Insurance showing payment made (where applicable)</w:t>
      </w:r>
    </w:p>
    <w:p>
      <w:pPr>
        <w:pStyle w:val="ListParagraph"/>
        <w:numPr>
          <w:ilvl w:val="0"/>
          <w:numId w:val="2"/>
        </w:numPr>
        <w:rPr/>
      </w:pPr>
      <w:r>
        <w:rPr/>
        <w:t>Unfunded Amount to be paid by the CPUC’s Deaf and Disabled Telecommunications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ubmit all of the above documents to: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 Public Utilities Commission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n: DDTP Speech Generating Device Application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s Division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5 Van Ness Ave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n Francisco, CA 9410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The SGD Application cannot be processed until all of the above documents have been received by the CPU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ttaching a signed Authorization for Release of Information form to this letter for your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  <w:tab/>
        <w:t xml:space="preserve"> ____________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SIGNATURE OF SGD APPLICANT or FAMILY CONTACT/GUARDIAN         DAT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PRINTED NAME OF SGD APPLICANT or FAMILY CONTACT/GUARDIAN]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RINTED NAME OF SGD APPLICANT or FAMILY CONTACT/GUARDIAN</w:t>
        <w:tab/>
        <w:tab/>
      </w:r>
    </w:p>
    <w:sectPr>
      <w:type w:val="continuous"/>
      <w:pgSz w:w="12240" w:h="15840"/>
      <w:pgMar w:left="720" w:right="720" w:gutter="0" w:header="576" w:top="720" w:footer="720" w:bottom="776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Release Letter to SGD Provider</w:t>
      <w:tab/>
      <w:tab/>
      <w:t>V 1.3</w:t>
    </w:r>
  </w:p>
  <w:p>
    <w:pPr>
      <w:pStyle w:val="Footer"/>
      <w:rPr/>
    </w:pPr>
    <w:r>
      <w:rPr>
        <w:rStyle w:val="PageNumber"/>
      </w:rPr>
      <w:tab/>
      <w:tab/>
      <w:t>1/30/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400" w:leader="none"/>
        <w:tab w:val="right" w:pos="10800" w:leader="none"/>
      </w:tabs>
      <w:rPr/>
    </w:pPr>
    <w:r>
      <w:rPr/>
      <w:t>SGD Provider Release</w:t>
      <w:tab/>
      <w:tab/>
      <w:tab/>
      <w:t>V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8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ind w:right="-74" w:hanging="0"/>
    </w:pPr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hs3\AppData\Local\Microsoft\Windows\Temporary Internet Files\Content.IE5\PWD66A6K\CPUCLetterheadBrown_July20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8:04:00Z</dcterms:created>
  <dc:creator/>
  <dc:description>&amp;lt;p&amp;gt;TODAY s DATE      Recipient s address        Dear Mr./Mrs:                                Sincerely,          Paul Clanon  Executive Director                          1      4 31574         STATE OF CALIFORNIA                                                                                                           EDMU&amp;lt;/p&amp;gt;</dc:description>
  <cp:keywords/>
  <dc:language>en-US</dc:language>
  <cp:lastModifiedBy/>
  <cp:lastPrinted>2010-08-23T13:56:00Z</cp:lastPrinted>
  <dcterms:modified xsi:type="dcterms:W3CDTF">2015-03-25T18:04:00Z</dcterms:modified>
  <cp:revision>1</cp:revision>
  <dc:subject>&amp;lt;p&amp;gt;TODAY s DATE      Recipient s address        Dear Mr./Mrs:                                Sincerely,          Paul Clanon  Executive Director                          1      4 31574         STATE OF CALIFORNIA                                                                                                           EDMU&amp;lt;/p&amp;gt;</dc:subject>
  <dc:title>SGD Release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J+7jnJ2eOUfkl40U1C9mHyfWDHP411/bx+shqYB+A4Df7uuaEe8k/WmjSwERZX+</vt:lpwstr>
  </property>
  <property fmtid="{D5CDD505-2E9C-101B-9397-08002B2CF9AE}" pid="3" name="EktCmsPath">
    <vt:lpwstr>&amp;lt;p&amp;gt;TODAY s DATE      Recipient s address        Dear Mr./Mrs:                                Sincerely,          Paul Clanon  Executive Director                          1      4 31574         STATE OF CALIFORNIA                                     </vt:lpwstr>
  </property>
  <property fmtid="{D5CDD505-2E9C-101B-9397-08002B2CF9AE}" pid="4" name="EktCmsSize">
    <vt:r8>52224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13-07-24T20:38:32Z</vt:filetime>
  </property>
  <property fmtid="{D5CDD505-2E9C-101B-9397-08002B2CF9AE}" pid="9" name="EktDateModified">
    <vt:filetime>2013-07-24T20:38:33Z</vt:filetime>
  </property>
  <property fmtid="{D5CDD505-2E9C-101B-9397-08002B2CF9AE}" pid="10" name="EktDisabledTaxCategory">
    <vt:lpwstr/>
  </property>
  <property fmtid="{D5CDD505-2E9C-101B-9397-08002B2CF9AE}" pid="11" name="EktEDescription">
    <vt:lpwstr>Summary &amp;lt;p&amp;gt;TODAY s DATE      Recipient s address        Dear Mr./Mrs:                                Sincerely,          Paul Clanon  Executive Director                          1      4 31574         STATE OF CALIFORNIA                             </vt:lpwstr>
  </property>
  <property fmtid="{D5CDD505-2E9C-101B-9397-08002B2CF9AE}" pid="12" name="EktExpiryType">
    <vt:r8>1</vt:r8>
  </property>
  <property fmtid="{D5CDD505-2E9C-101B-9397-08002B2CF9AE}" pid="13" name="EktFolderName">
    <vt:lpwstr/>
  </property>
  <property fmtid="{D5CDD505-2E9C-101B-9397-08002B2CF9AE}" pid="14" name="EktQuickLink">
    <vt:lpwstr>DownloadAsset.aspx?id=5571</vt:lpwstr>
  </property>
  <property fmtid="{D5CDD505-2E9C-101B-9397-08002B2CF9AE}" pid="15" name="EktSearchable">
    <vt:r8>1</vt:r8>
  </property>
  <property fmtid="{D5CDD505-2E9C-101B-9397-08002B2CF9AE}" pid="16" name="EktTaxCategory">
    <vt:lpwstr/>
  </property>
  <property fmtid="{D5CDD505-2E9C-101B-9397-08002B2CF9AE}" pid="17" name="MAIL_MSG_ID1">
    <vt:lpwstr>oFAAohepTGvwTLiEUFPnYKDzk6NuAIKiVfvH/yWd7oQ9dC1uXLqddRDBWMws0d6WIzwQMNOmpFqclj9k
K1BOuzL+GQ8OuMJ19YY5jgsizkZawDSh4Q6H9ZRvV5T+DNUk6sy4amBbaDTcgxAxnk9ZKxlRofeB
Aq/BWWANzeZRktxrH6W9LWF9H10+t+IXbCfgCJm+QoiAUw9qo7t1cUwwdWDjKh8l8NXttkwQchpD
QNyAyTan8YWw/clul</vt:lpwstr>
  </property>
  <property fmtid="{D5CDD505-2E9C-101B-9397-08002B2CF9AE}" pid="18" name="MAIL_MSG_ID2">
    <vt:lpwstr>xzPfiM9dCJ+vtBBK3f88f2dGo301xhjFsNDlzcLPLrRD0JU9PhrsGglJNr/
NhO4QCmPEnlhCzUCaDXtOiYmfnGCN2jgLuhI1++VAArVDeOg</vt:lpwstr>
  </property>
  <property fmtid="{D5CDD505-2E9C-101B-9397-08002B2CF9AE}" pid="19" name="RESPONSE_SENDER_NAME">
    <vt:lpwstr>sAAAb0xRtPDW5Uus8LJQm+Hxrv9ETusJsJbiIj4yjaSjFXI=</vt:lpwstr>
  </property>
</Properties>
</file>